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4772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УНИЦИПАЛЬНОГО ОБРАЗОВАНИЯ «ДЕБЕС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бес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 Советом депутатов                                                            12 апреля 2018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«О противодействии коррупции», </w:t>
      </w:r>
      <w:hyperlink r:id="rId4">
        <w:r>
          <w:rPr>
            <w:rStyle w:val="InternetLink"/>
            <w:bCs/>
            <w:sz w:val="26"/>
            <w:szCs w:val="26"/>
          </w:rPr>
          <w:t>пунктом 3 части 1 статьи 3</w:t>
        </w:r>
      </w:hyperlink>
      <w:r>
        <w:rPr>
          <w:bCs/>
          <w:sz w:val="26"/>
          <w:szCs w:val="26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,</w:t>
      </w: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Удмуртской Республики от 20 сентября 2007 года № 55-РЗ «О мерах по противодействию коррупционным проявлениям в Удмуртской Республике», </w:t>
      </w:r>
      <w:hyperlink r:id="rId6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Удмуртской Республики от 16 марта 2009 года № 48 «О порядке антикоррупционной экспертизы правовых актов Удмуртской Республики и их проектов», руководствуясь Уставом муниципального образования «Дебесский район», Совет депутатов муниципального образования «Дебесский район»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r:id="rId7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Дебесски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органам местного самоуправления муниципальных образований (сельских поселений) Дебесского района принять соответствующие муниципальные правовые акт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  <w:tab/>
        <w:tab/>
        <w:t>О.Р. Степ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  <w:tab/>
        <w:tab/>
        <w:tab/>
        <w:tab/>
        <w:tab/>
        <w:tab/>
        <w:t>А.С. Ива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Дебе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апреля 2018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9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ТВЕРЖДЕН</w:t>
      </w:r>
    </w:p>
    <w:p>
      <w:pPr>
        <w:pStyle w:val="Normal"/>
        <w:ind w:left="5670" w:hanging="0"/>
        <w:rPr/>
      </w:pPr>
      <w:r>
        <w:rPr/>
        <w:t>решением Совета депутатов муниципального образования «Дебесский район»</w:t>
      </w:r>
    </w:p>
    <w:p>
      <w:pPr>
        <w:pStyle w:val="Normal"/>
        <w:ind w:left="5670" w:hanging="0"/>
        <w:rPr/>
      </w:pPr>
      <w:r>
        <w:rPr/>
        <w:t>от 12 апреля 2018 года № 19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Дебе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Дебесский район» (далее - Порядок) определяет процедуру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Дебес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ные правовые акты и проекты нормативных правовых актов – решения Совета депутатов муниципального образования «Дебесский район» (далее - Совет депутатов), постановления Администрации муниципального образования «Дебесский район» (далее - Администрация района), постановления Главы муниципального образования «Дебесский район» (далее - Глава муниципального района), имеющие нормативный характ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правотворческой инициативы - субъекты, обладающие в соответствии со статьей 39 Устава муниципального образования «Дебесский район» правом внесения проектов муниципальных правовых актов (далее - акты), а также непосредственные разработчики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Антикоррупционная экспертиза проводится при проведении правовой экспертизы проектов нормативных правовых актов и мониторинге применения принятых нормативных правовых актов органов местного самоуправления муниципального образования «Дебесский район», в целях выявления в них коррупциогенных факторов, подготовки предложений по их устранению и последующего устранения таки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Антикоррупционная экспертиза актов и проектов актов проводится отделом кадровой и правовой работы Аппарата Главы муниципального образования, районного Совета депутатов и Администрации муниципального образования «Дебесский район» (далее - правовой отдел) в соответствии с </w:t>
      </w:r>
      <w:hyperlink r:id="rId8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 (далее - Методика), и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Субъекты правотворческой инициативы, ответственные за подготовку проекта акта, при его разработке руководствуются </w:t>
      </w:r>
      <w:hyperlink r:id="rId9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в целях недопущения включения в проект акта коррупциогенных факт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рок проведения антикоррупционной экспертизы актов и проектов актов не должен превышать 7 рабочих дней со дня поступления их в правово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е проводится антикоррупционная экспертиза недействующих, отмененных или признанных утратившими силу нормативных правовых актов, а также нормативных правовых актов, в отношении которых ранее проводилась экспертиза, если в дальнейшем в эти акты не вносились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Правовой отдел в срок, не превышающий 3 рабочих дней со дня поступления проекта акта, возвращает данный проект его разработчику, в случае, если справка, прилагаемая к проекту акта, не отвечает требованиям пункта </w:t>
      </w:r>
      <w:hyperlink r:id="rId10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Антикоррупционная экспертиза проектов акт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бязательной экспертизе подлежат правовые акты, устанавливающие контрольные, распорядительные, разрешительные полномочия органов местного самоуправления, а также полномочия по оказанию государственных и муниципальных услуг гражданам и организациям, включая порядок и сроки реализации вышеуказа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контрольными полномочиями в настоящем Порядке понимаются полномочия органов местного самоуправления муниципального образования «Дебесский район», осуществляемые в целях проверки законности деятельности (в том числе порядка деятельности) органов местного самоуправления, предприятий, учреждений и организаций, индивидуальных предпринимателей и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распорядительными полномочиями в настоящем Порядке понимаются полномочия органов местного самоуправления муниципального образования «Дебесский район», связанн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поряжением имуществом, находящимся в муниципальной собственности (во владении, пользовании, управлении или на ином законном праве в ведении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 сдачей объектов муниципальной собственности в аренду, приватизацией объектов муниципальной собственности, а также с распределением бюджетных средств, предоставлением дотаций, субвенций, субсидий, иных бюджетных ассигнований, бюджетных кредитов, осуществлением бюджетных заимств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разрешительными полномочиями в настоящем Порядке понимаются полномочия органов местного самоуправления муниципального образования «Дебесский район», осуществляемые в целях выдачи документов, подтверждающих специальные права на занятие определенной деятельностью или на пользование определенными правами (предмет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Антикоррупционная экспертиза проектов актов проводится сотрудниками правового отдела одновременно с проведением правовой экспертизы согласно </w:t>
      </w:r>
      <w:hyperlink r:id="rId11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ри направлении проекта акта в правовой отдел к нему прилагается справка, подготовленная ответственным за разработку проекта и подписанная его непосредственным руководителем, в которой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основания издания нормативного правового акта (сведения об актах законодательства, иных правовых актах (наименование, дата, номер, номера статей, частей, пунктов), иные обстоятельства, послужившие причиной принятия ак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ведения обо всех действующих актах, изданных органами местного самоуправления по данному вопросу, в том числе о зарегистрированных в Министерстве юстиции Российской Федерации, Регистре муниципальных нормативных актов Удмуртской Республики, с указанием регистрационных номеров и даты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перечень актов законодательства Российской Федерации, Удмуртской Республики, иных правовых актов, использованных при разработке проекта акта (наименование, дата, номер, номера статей, частей, пунк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согласовании проекта акта с заинтересованными структурными подразделениями Администрации муниципального района и другими органами, если такое согласовани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сведения о размещении проекта акта на официальном сайте муниципального образования «Дебесский район» в информационно-телекоммуникационной сети «Интернет» в целях обеспечения возможности проведения независимой антикоррупционн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Результаты проведения правовым отделом антикоррупционной и правовой экспертиз проекта акта оформляются </w:t>
      </w:r>
      <w:hyperlink r:id="rId12">
        <w:r>
          <w:rPr>
            <w:rStyle w:val="InternetLink"/>
            <w:sz w:val="28"/>
            <w:szCs w:val="28"/>
          </w:rPr>
          <w:t>заключением</w:t>
        </w:r>
      </w:hyperlink>
      <w:r>
        <w:rPr>
          <w:sz w:val="28"/>
          <w:szCs w:val="28"/>
        </w:rPr>
        <w:t xml:space="preserve"> в соответствии с Приложением к настоящему Поряд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писывается начальником Правового отдела или лицом, исполняющим его обязанности (далее - Заключение), с указанием фамилии исполн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выявлении в проекте акта коррупциогенных факторов в </w:t>
      </w:r>
      <w:hyperlink r:id="rId13">
        <w:r>
          <w:rPr>
            <w:rStyle w:val="InternetLink"/>
            <w:sz w:val="28"/>
            <w:szCs w:val="28"/>
          </w:rPr>
          <w:t>Заключении</w:t>
        </w:r>
      </w:hyperlink>
      <w:r>
        <w:rPr>
          <w:sz w:val="28"/>
          <w:szCs w:val="28"/>
        </w:rPr>
        <w:t xml:space="preserve"> отражаются все выявленные коррупциогенные факторы с указанием структурных единиц (разделов, глав, частей, пунктов, подпунктов, абзацев), в которых они содержатся, со ссылкой на положения </w:t>
      </w:r>
      <w:hyperlink r:id="rId14">
        <w:r>
          <w:rPr>
            <w:rStyle w:val="InternetLink"/>
            <w:sz w:val="28"/>
            <w:szCs w:val="28"/>
          </w:rPr>
          <w:t>Методики</w:t>
        </w:r>
      </w:hyperlink>
      <w:r>
        <w:rPr>
          <w:sz w:val="28"/>
          <w:szCs w:val="28"/>
        </w:rPr>
        <w:t>, а также предложения по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проведении антикоррупционной экспертизы положения, не относящиеся к коррупциогенным факторам, но которые могут способствовать созданию условий для проявления коррупции, также указываются в заклю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 </w:t>
      </w:r>
      <w:hyperlink r:id="rId15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подлежит обязательному направлению разработчику проекта акта для устранения выявленных коррупциогенных ф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разработчиком проект акта направляется в правовой отдел на повторное рассмотр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гласия разработчика проекта нормативного правового акта с результатами антикоррупционной экспертизы разработчик письменно оформляет свои возражения с обоснованием своего несогласия и направляет проект нормативного правового акта с мотивированными возражениями в правово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случае если коррупциогенные факторы отсутствуют, то в Заключении указывается, что в проекте нормативного правового акта коррупциогенные факторы не выявлен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антикоррупционной экспертизы ак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Антикоррупционная экспертиза действующих нормативных правовых актов про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о поручению Главы муниципального района, Председателя Совета депутатов о проведении антикоррупционной экспертизы соответствующих нормативных правовых 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мониторинге применения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В ходе мониторинга при обнаружении в актах коррупциогенных факторов соответствующий орган (структурное подразделение) в трехдневный срок направляет указанные акты с мотивированным обоснованием в правовой отдел на антикоррупционную экспертизу, проведение которой осуществляется в соответствии с </w:t>
      </w:r>
      <w:hyperlink r:id="rId16">
        <w:r>
          <w:rPr>
            <w:rStyle w:val="InternetLink"/>
            <w:sz w:val="28"/>
            <w:szCs w:val="28"/>
          </w:rPr>
          <w:t>разделом 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Заключение правового отдела направляется в соответствующий орган (структурное подразделение) для организации работы по внесению в указанный нормативный правовой акт изменений. Проект нормативного правового акта о внесении изменений в части устранения выявленных коррупциогенных факторов разрабатывается в течение 15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Проект нормативного правового акта, подготовленный на основании Заключения, подлежит антикоррупционной экспертизе в соответствии с </w:t>
      </w:r>
      <w:hyperlink r:id="rId17">
        <w:r>
          <w:rPr>
            <w:rStyle w:val="InternetLink"/>
            <w:sz w:val="28"/>
            <w:szCs w:val="28"/>
          </w:rPr>
          <w:t xml:space="preserve">разделом </w:t>
        </w:r>
        <w:r>
          <w:rPr>
            <w:rStyle w:val="InternetLink"/>
            <w:sz w:val="28"/>
            <w:szCs w:val="28"/>
            <w:lang w:val="en-US"/>
          </w:rPr>
          <w:t>II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left="6237" w:hanging="0"/>
        <w:rPr/>
      </w:pPr>
      <w:r>
        <w:rPr>
          <w:sz w:val="20"/>
          <w:szCs w:val="20"/>
        </w:rPr>
        <w:t>к Порядку проведения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антикоррупционной экспертизы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нормативных правовых актов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и проектов нормативных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авовых актов органов местного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самоуправления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autoSpaceDE w:val="false"/>
        <w:ind w:left="6237" w:hanging="0"/>
        <w:rPr>
          <w:sz w:val="20"/>
          <w:szCs w:val="20"/>
        </w:rPr>
      </w:pPr>
      <w:r>
        <w:rPr>
          <w:sz w:val="20"/>
          <w:szCs w:val="20"/>
        </w:rPr>
        <w:t>«Дебес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по результатам проведения антикоррупционной экспертиз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>(наименование, дата принятия, регистрационный номер нормативного(ых) правового(ых) акта(ов)/наименование проекта(ов) нормативного(ых) правового(ых) акта(ов) органа местного самоуправления муниципального образования «Дебесский район», подлежащего(их) антикоррупционной экспертиз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целях выявления коррупциогенных факторов и их последующего устра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0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/>
          <w:b/>
          <w:bCs/>
          <w:sz w:val="22"/>
          <w:szCs w:val="20"/>
        </w:rPr>
        <w:t>(должность, фамилия, инициалы имени и отчеств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0"/>
        </w:rPr>
        <w:t>Дата проведения экспертизы: «____» ____________ 20__ год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Место проведения экспертизы: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0"/>
          <w:u w:val="single"/>
        </w:rPr>
        <w:t>Заключение отдела кадровой и правовой работы Аппарата Главы муниципального образования, районного Совета депутатов и Администрации район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/>
          <w:b/>
          <w:bCs/>
          <w:sz w:val="24"/>
          <w:szCs w:val="20"/>
          <w:u w:val="single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В представленном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_______________________________________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>(наименование, дата принятия, регистрационный номер нормативного(ых) правового(ых) акта(ов)/наименование проекта(ов) нормативного(ых) правового(ых) акта(ов) органа местного самоуправления муниципального образования «Дебесский район», подлежащего(их) антикоррупционной экспертиз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коррупциогенные факторы не выявлен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>Исполнитель экспертизы</w:t>
      </w:r>
      <w:r>
        <w:rPr>
          <w:rFonts w:eastAsia="Times New Roman" w:cs="Times New Roman"/>
          <w:b/>
          <w:bCs/>
          <w:sz w:val="24"/>
          <w:szCs w:val="20"/>
        </w:rPr>
        <w:t xml:space="preserve"> 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(инициалы И.О.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 xml:space="preserve">Начальник отдела </w:t>
      </w:r>
      <w:r>
        <w:rPr>
          <w:rFonts w:eastAsia="Times New Roman" w:cs="Times New Roman"/>
          <w:b/>
          <w:bCs/>
          <w:sz w:val="24"/>
          <w:szCs w:val="20"/>
        </w:rPr>
        <w:t>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(инициалы И.О.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  <w:t>«_____» ______________ 20___ г.</w:t>
      </w:r>
      <w:r>
        <w:br w:type="page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по результатам проведения антикоррупционной экспертиз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/>
          <w:b/>
          <w:bCs/>
          <w:sz w:val="28"/>
          <w:szCs w:val="24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>(наименование, дата принятия, регистрационный номер нормативного(ых) правового(ых) акта(ов)/наименование проекта(ов) нормативного(ых) правового(ых) акта(ов) органа местного самоуправления муниципального образования «Дебесский район», подлежащего(их) антикоррупционной экспертиз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целях выявления коррупциогенных факторов и их последующего устра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0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/>
          <w:b/>
          <w:bCs/>
          <w:sz w:val="22"/>
          <w:szCs w:val="20"/>
        </w:rPr>
        <w:t>(должность, фамилия, инициалы имени и отчеств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0"/>
        </w:rPr>
        <w:t>Дата проведения экспертизы: «____» ____________ 20__ год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Место проведения экспертизы: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u w:val="single"/>
        </w:rPr>
      </w:pPr>
      <w:r>
        <w:rPr>
          <w:rFonts w:eastAsia="Times New Roman" w:cs="Times New Roman"/>
          <w:b/>
          <w:bCs/>
          <w:sz w:val="28"/>
          <w:szCs w:val="20"/>
          <w:u w:val="single"/>
        </w:rPr>
        <w:t>Заключение отдела кадровой и правовой работы Аппарата Главы муниципального образования, районного Совета депутатов и Администрации район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/>
          <w:b/>
          <w:bCs/>
          <w:sz w:val="24"/>
          <w:szCs w:val="20"/>
          <w:u w:val="single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1. В представленном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>_______________________________________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>(наименование, дата принятия, регистрационный номер нормативного(ых) правового(ых) акта(ов)/наименование проекта(ов) нормативного(ых) правового(ых) акта(ов) органа местного самоуправления муниципального образования «Дебесский район», подлежащего(их) антикоррупционной экспертиз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0"/>
        </w:rPr>
        <w:t xml:space="preserve">выявлены коррупциогенные факторы </w:t>
      </w:r>
      <w:hyperlink w:anchor="Par96">
        <w:r>
          <w:rPr>
            <w:rStyle w:val="InternetLink"/>
            <w:rFonts w:eastAsia="Times New Roman" w:cs="Times New Roman"/>
            <w:b/>
            <w:bCs/>
            <w:sz w:val="22"/>
            <w:szCs w:val="20"/>
          </w:rPr>
          <w:t>&lt;1&gt;</w:t>
        </w:r>
      </w:hyperlink>
      <w:r>
        <w:rPr>
          <w:rFonts w:eastAsia="Times New Roman" w:cs="Times New Roman"/>
          <w:b/>
          <w:bCs/>
          <w:sz w:val="28"/>
          <w:szCs w:val="20"/>
        </w:rPr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целях устранения выявленных коррупциогенных факторов предлагае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указывается способ устранения коррупциогенных факторо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Исполнитель экспертизы</w:t>
      </w:r>
      <w:r>
        <w:rPr>
          <w:rFonts w:eastAsia="Times New Roman" w:cs="Times New Roman"/>
          <w:b/>
          <w:bCs/>
          <w:sz w:val="24"/>
          <w:szCs w:val="20"/>
        </w:rPr>
        <w:t xml:space="preserve"> 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(инициалы И.О.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8"/>
          <w:szCs w:val="20"/>
        </w:rPr>
        <w:t xml:space="preserve">Начальник отдела </w:t>
      </w:r>
      <w:r>
        <w:rPr>
          <w:rFonts w:eastAsia="Times New Roman" w:cs="Times New Roman"/>
          <w:b/>
          <w:bCs/>
          <w:sz w:val="24"/>
          <w:szCs w:val="20"/>
        </w:rPr>
        <w:t>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)   (инициалы И.О.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/>
          <w:b/>
          <w:bCs/>
          <w:sz w:val="24"/>
          <w:szCs w:val="20"/>
        </w:rPr>
        <w:t>«_____» ______________ 20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bookmarkStart w:id="0" w:name="Par96"/>
      <w:bookmarkEnd w:id="0"/>
      <w:r>
        <w:rPr>
          <w:rFonts w:eastAsia="Times New Roman" w:cs="Times New Roman"/>
          <w:b/>
          <w:bCs/>
          <w:sz w:val="16"/>
          <w:szCs w:val="20"/>
        </w:rPr>
        <w:t xml:space="preserve">    </w:t>
      </w:r>
      <w:r>
        <w:rPr>
          <w:rFonts w:eastAsia="Times New Roman" w:cs="Times New Roman"/>
          <w:b/>
          <w:bCs/>
          <w:sz w:val="16"/>
          <w:szCs w:val="20"/>
        </w:rPr>
        <w:t xml:space="preserve">&lt;1&gt;  Отражаются  все  положения  нормативного  правового акта/проекта нормативного правового акта, в которых выявлены коррупциогенные факторы, со ссылкой  на  положения  </w:t>
      </w:r>
      <w:hyperlink r:id="rId18">
        <w:r>
          <w:rPr>
            <w:rStyle w:val="InternetLink"/>
            <w:rFonts w:eastAsia="Times New Roman" w:cs="Times New Roman"/>
            <w:b/>
            <w:bCs/>
            <w:sz w:val="16"/>
            <w:szCs w:val="20"/>
          </w:rPr>
          <w:t>Методики</w:t>
        </w:r>
      </w:hyperlink>
      <w:r>
        <w:rPr>
          <w:rFonts w:eastAsia="Times New Roman" w:cs="Times New Roman"/>
          <w:b/>
          <w:bCs/>
          <w:sz w:val="16"/>
          <w:szCs w:val="20"/>
        </w:rPr>
        <w:t>, утвержденной постановлением Правительства Российской Федерации от 26 февраля 2010 года № 96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AC18585C1A857B31E580104F395F594BC775B6DF34772C7A5D1E6BEC272BE2E3EE97551A6B1B98x4t7E" TargetMode="External"/><Relationship Id="rId4" Type="http://schemas.openxmlformats.org/officeDocument/2006/relationships/hyperlink" Target="consultantplus://offline/ref=82AC18585C1A857B31E580104F395F5948C37FB0D135772C7A5D1E6BEC272BE2E3EE97551A6B1B9Fx4t5E" TargetMode="External"/><Relationship Id="rId5" Type="http://schemas.openxmlformats.org/officeDocument/2006/relationships/hyperlink" Target="consultantplus://offline/ref=19F2F51A3575C3750663081764FA3C616BD826522BA9701406D15E4A5D5EAAB20B1B6522B7C20DF5F31481gE44E" TargetMode="External"/><Relationship Id="rId6" Type="http://schemas.openxmlformats.org/officeDocument/2006/relationships/hyperlink" Target="consultantplus://offline/ref=19F2F51A3575C3750663081764FA3C616BD8265224A2751507D15E4A5D5EAAB20B1B6522B7C20DF5F31585gE43E" TargetMode="External"/><Relationship Id="rId7" Type="http://schemas.openxmlformats.org/officeDocument/2006/relationships/hyperlink" Target="consultantplus://offline/ref=CB28EBDACE940C302A135F7CE5BE4B699ABD3487FF1A96B4A68C5574D8F6C9A76F3A18FA807AA9D5B253A2HFR9F" TargetMode="External"/><Relationship Id="rId8" Type="http://schemas.openxmlformats.org/officeDocument/2006/relationships/hyperlink" Target="consultantplus://offline/ref=1A703D8CBB7E24B5039CC53668F5439F3EED76344BBCE26994FE243F6297F9246EECC55EF5203A5C2Fm7F" TargetMode="External"/><Relationship Id="rId9" Type="http://schemas.openxmlformats.org/officeDocument/2006/relationships/hyperlink" Target="consultantplus://offline/ref=1A703D8CBB7E24B5039CC53668F5439F3EED76344BBCE26994FE243F6297F9246EECC55EF5203A5C2Fm7F" TargetMode="External"/><Relationship Id="rId10" Type="http://schemas.openxmlformats.org/officeDocument/2006/relationships/hyperlink" Target="consultantplus://offline/ref=1A703D8CBB7E24B5039CDB3B7E991D973FE4283843BBEE3DC8A17F62359EF37329A39C1CB12D3B5EF07F1B2DmFF" TargetMode="External"/><Relationship Id="rId11" Type="http://schemas.openxmlformats.org/officeDocument/2006/relationships/hyperlink" Target="consultantplus://offline/ref=4D423493EEFF5D334063E89C443A1071DB193674DB19CDC3D6E13D16801425FA7005466022CB0E76tEf2K" TargetMode="External"/><Relationship Id="rId12" Type="http://schemas.openxmlformats.org/officeDocument/2006/relationships/hyperlink" Target="consultantplus://offline/ref=4D423493EEFF5D334063F69152564E79DA106878D31EC1978ABE664BD71D2FAD374A1F2266C60F74E5268CtBf5K" TargetMode="External"/><Relationship Id="rId13" Type="http://schemas.openxmlformats.org/officeDocument/2006/relationships/hyperlink" Target="consultantplus://offline/ref=4D423493EEFF5D334063F69152564E79DA106878D31EC1978ABE664BD71D2FAD374A1F2266C60F74E5268CtBf5K" TargetMode="External"/><Relationship Id="rId14" Type="http://schemas.openxmlformats.org/officeDocument/2006/relationships/hyperlink" Target="consultantplus://offline/ref=4D423493EEFF5D334063E89C443A1071DB193674DB19CDC3D6E13D16801425FA7005466022CB0E76tEf2K" TargetMode="External"/><Relationship Id="rId15" Type="http://schemas.openxmlformats.org/officeDocument/2006/relationships/hyperlink" Target="consultantplus://offline/ref=4D423493EEFF5D334063F69152564E79DA106878D31EC1978ABE664BD71D2FAD374A1F2266C60F74E5268CtBf5K" TargetMode="External"/><Relationship Id="rId16" Type="http://schemas.openxmlformats.org/officeDocument/2006/relationships/hyperlink" Target="consultantplus://offline/ref=7E899E42500AD7B14C17B90B6019F5C64F43150D4EE67177A8EA2E205CE27E57068667D3AC2E28A18E82F9H7g4K" TargetMode="External"/><Relationship Id="rId17" Type="http://schemas.openxmlformats.org/officeDocument/2006/relationships/hyperlink" Target="consultantplus://offline/ref=6D7E2309C4E244324232AB14D613958EA8013A00C6DCF939FDC9417E76D805A1ECA8E359C90AC39F1CF147tCs4L" TargetMode="External"/><Relationship Id="rId18" Type="http://schemas.openxmlformats.org/officeDocument/2006/relationships/hyperlink" Target="consultantplus://offline/ref=7E899E42500AD7B14C17A7067675ABCE4E4A4B0146E17D23F4B5757D0BEB740041C93E91E82329A3H8g9K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3:00Z</dcterms:created>
  <dc:creator>vozhaeva</dc:creator>
  <dc:description/>
  <cp:keywords/>
  <dc:language>en-US</dc:language>
  <cp:lastModifiedBy>rms104</cp:lastModifiedBy>
  <cp:lastPrinted>2018-04-13T09:58:00Z</cp:lastPrinted>
  <dcterms:modified xsi:type="dcterms:W3CDTF">2018-04-13T10:56:00Z</dcterms:modified>
  <cp:revision>620</cp:revision>
  <dc:subject/>
  <dc:title>проект</dc:title>
</cp:coreProperties>
</file>